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80"/>
        </w:rPr>
      </w:pPr>
      <w:r>
        <w:rPr>
          <w:color w:val="000080"/>
        </w:rPr>
        <w:t>Primary Literacy Coaching Survey #1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September 25, 2009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Grade Level: __________ Years Teaching Experience:  _______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Confidence Levels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>How would you rate your confidence level with the following?</w:t>
      </w:r>
    </w:p>
    <w:p>
      <w:pPr>
        <w:pStyle w:val="Normal"/>
        <w:rPr/>
      </w:pPr>
      <w:r>
        <w:rPr/>
        <w:t>Components of K-2 Reading Workshop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080"/>
        <w:gridCol w:w="1142"/>
        <w:gridCol w:w="968"/>
        <w:gridCol w:w="1055"/>
        <w:gridCol w:w="1072"/>
      </w:tblGrid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Component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ot Confident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Very Confident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Writing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Guided Reading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Using the work board to manage centers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Planning for center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hared reading with enlarged text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Read Aloud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Reader Response Journal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cheduling the reading workshop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Using assessment data to inform instruction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  <w:t>Components of K-2 Writing Workshop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080"/>
        <w:gridCol w:w="1142"/>
        <w:gridCol w:w="968"/>
        <w:gridCol w:w="1055"/>
        <w:gridCol w:w="1072"/>
      </w:tblGrid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Component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ot Confident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Very Confident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Mini-lesson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Writing Folder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Conferring with writer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Workshop Closings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cheduling the writing workshop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  <w:tr>
        <w:trPr/>
        <w:tc>
          <w:tcPr>
            <w:tcW w:w="3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Assessing student writing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Current Levels of Implementation in the 2009-2010 School Year</w:t>
      </w:r>
    </w:p>
    <w:p>
      <w:pPr>
        <w:pStyle w:val="Normal"/>
        <w:rPr/>
      </w:pPr>
      <w:r>
        <w:rPr/>
        <w:t>Please check the frequency that best describes how often you currently implement these practices.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440"/>
        <w:gridCol w:w="1530"/>
        <w:gridCol w:w="1440"/>
        <w:gridCol w:w="1530"/>
      </w:tblGrid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ractice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ever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1-2 times per week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3-4 times per week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5 times per week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More than 5 times per wee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Writing Workshop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Guided Reading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Centers w/ Work Board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Writing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Shared Reading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Reader Response Journals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  <w:t>Interactive Read Aloud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0"/>
              </w:rPr>
            </w:pPr>
            <w:r>
              <w:rPr>
                <w:b/>
                <w:i/>
                <w:color w:val="00008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Literacy Coaching Survey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Think about your experiences with previous Literacy Coaches.  How have those experiences been helpful to you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 xml:space="preserve">What were your experiences with previous Literacy Coaches that were not helpful to you?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What do you think a Literacy Coach should do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are you feeling about me coming in to observe?  Circle on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Un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Uncomfortable</w:t>
      </w:r>
    </w:p>
    <w:p>
      <w:pPr>
        <w:pStyle w:val="Normal"/>
        <w:ind w:left="108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How are you feeling about holding debrief conversations with me?  Circle on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Uncomfortable</w:t>
      </w:r>
    </w:p>
    <w:p>
      <w:pPr>
        <w:pStyle w:val="Normal"/>
        <w:numPr>
          <w:ilvl w:val="1"/>
          <w:numId w:val="2"/>
        </w:numPr>
        <w:rPr>
          <w:color w:val="000080"/>
        </w:rPr>
      </w:pPr>
      <w:r>
        <w:rPr>
          <w:color w:val="000080"/>
        </w:rPr>
        <w:t>Very Uncomfortabl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What are your questions and/or concerns about my role as your Literacy Coach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800" w:right="180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3:45:00Z</dcterms:created>
  <dc:creator/>
  <dc:description/>
  <dc:language>en-US</dc:language>
  <cp:lastModifiedBy>Jennifer Dixon</cp:lastModifiedBy>
  <cp:lastPrinted>2009-09-24T20:09:00Z</cp:lastPrinted>
  <dcterms:modified xsi:type="dcterms:W3CDTF">2009-09-25T01:09:00Z</dcterms:modified>
  <cp:revision>2</cp:revision>
  <dc:subject/>
  <dc:title>Primary Literacy Coaching Survey</dc:title>
</cp:coreProperties>
</file>